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Arial" w:hAnsi="Arial" w:cs="Arial"/>
          <w:b/>
          <w:b/>
          <w:sz w:val="18"/>
          <w:szCs w:val="18"/>
          <w:lang w:val="en-US" w:eastAsia="en-US"/>
        </w:rPr>
      </w:pPr>
      <w:r>
        <w:rPr>
          <w:rFonts w:cs="Arial" w:ascii="Arial" w:hAnsi="Arial"/>
          <w:b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094105</wp:posOffset>
                </wp:positionH>
                <wp:positionV relativeFrom="paragraph">
                  <wp:posOffset>-351155</wp:posOffset>
                </wp:positionV>
                <wp:extent cx="3504565" cy="6038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04600" cy="603720"/>
                          <a:chOff x="0" y="0"/>
                          <a:chExt cx="3504600" cy="6037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773080" y="57960"/>
                            <a:ext cx="731520" cy="462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585440" y="20880"/>
                            <a:ext cx="779040" cy="487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rcRect l="4998" t="14911" r="4998" b="4953"/>
                          <a:stretch/>
                        </pic:blipFill>
                        <pic:spPr>
                          <a:xfrm>
                            <a:off x="0" y="0"/>
                            <a:ext cx="1331640" cy="603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6.15pt;margin-top:-27.65pt;width:275.95pt;height:47.55pt" coordorigin="1723,-553" coordsize="5519,95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090;top:-461;width:1151;height:728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4220;top:-520;width:1226;height:766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1723;top:-553;width:2096;height:950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"/>
        <w:spacing w:lineRule="auto" w:line="360"/>
        <w:ind w:left="5664" w:firstLine="708"/>
        <w:jc w:val="left"/>
        <w:rPr>
          <w:rFonts w:ascii="Arial" w:hAnsi="Arial" w:cs="Arial"/>
          <w:b/>
          <w:b/>
          <w:sz w:val="20"/>
          <w:szCs w:val="18"/>
        </w:rPr>
      </w:pPr>
      <w:r>
        <w:rPr>
          <w:rFonts w:cs="Arial" w:ascii="Arial" w:hAnsi="Arial"/>
          <w:b/>
          <w:sz w:val="20"/>
          <w:szCs w:val="18"/>
        </w:rPr>
      </w:r>
    </w:p>
    <w:p>
      <w:pPr>
        <w:pStyle w:val="Heading"/>
        <w:spacing w:lineRule="auto" w:line="360"/>
        <w:ind w:left="5664" w:hanging="0"/>
        <w:jc w:val="left"/>
        <w:rPr>
          <w:sz w:val="20"/>
        </w:rPr>
      </w:pPr>
      <w:r>
        <w:rPr>
          <w:sz w:val="20"/>
        </w:rPr>
        <w:t>Załącznik do uchwały Nr LVI/724/08</w:t>
      </w:r>
    </w:p>
    <w:p>
      <w:pPr>
        <w:pStyle w:val="Heading"/>
        <w:spacing w:lineRule="auto" w:line="360"/>
        <w:ind w:left="4956" w:firstLine="708"/>
        <w:jc w:val="left"/>
        <w:rPr>
          <w:sz w:val="20"/>
        </w:rPr>
      </w:pPr>
      <w:r>
        <w:rPr>
          <w:sz w:val="20"/>
        </w:rPr>
        <w:t>Rady Miasta Krakowa</w:t>
      </w:r>
    </w:p>
    <w:p>
      <w:pPr>
        <w:pStyle w:val="Heading"/>
        <w:spacing w:lineRule="auto" w:line="360"/>
        <w:ind w:left="4956" w:firstLine="708"/>
        <w:jc w:val="left"/>
        <w:rPr>
          <w:sz w:val="20"/>
        </w:rPr>
      </w:pPr>
      <w:r>
        <w:rPr>
          <w:sz w:val="20"/>
        </w:rPr>
        <w:t>z dnia 5 listopada 2008 r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</w:rPr>
        <w:t>Regulamin udzielenia stypendiów w ramach projektu „</w:t>
      </w:r>
      <w:r>
        <w:rPr>
          <w:rFonts w:cs="Arial" w:ascii="Arial" w:hAnsi="Arial"/>
          <w:b/>
          <w:i/>
        </w:rPr>
        <w:t xml:space="preserve">Stypendia </w:t>
        <w:br/>
        <w:t>dla najzdolniejszych</w:t>
      </w:r>
      <w:r>
        <w:rPr>
          <w:rFonts w:cs="Arial" w:ascii="Arial" w:hAnsi="Arial"/>
          <w:b/>
        </w:rPr>
        <w:t>” dla uczniów  szkół ponadgimnazjalnych prowadzonych przez Gminę Miejską Kraków  w roku 2008 w ramach Działania 2.2 Zintegrowanego Programu Operacyjnego Rozwoju Regionalnego,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Wyrównywanie szans edukacyjnych poprzez programy stypendialne”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stanowienia ogóln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Użyte w Regulaminie określenia i skróty oznaczają: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ZPORR</w:t>
      </w:r>
      <w:r>
        <w:rPr>
          <w:rFonts w:cs="Arial" w:ascii="Arial" w:hAnsi="Arial"/>
        </w:rPr>
        <w:t xml:space="preserve"> – Zintegrowany Program Operacyjny Rozwoju Regionalnego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b/>
        </w:rPr>
        <w:t>Regulamin</w:t>
      </w:r>
      <w:r>
        <w:rPr>
          <w:rFonts w:cs="Arial" w:ascii="Arial" w:hAnsi="Arial"/>
        </w:rPr>
        <w:t xml:space="preserve"> – Regulamin udzielania stypendiów w ramach projektu „Stypendia dla najzdolniejszych” realizowany w ramach Zintegrowanego Programu Operacyjnego Rozwoju Regionalnego – Priorytetu II, działania 2.2 „Wyrównywanie szans edukacyjnych poprzez programy stypendialne”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b/>
        </w:rPr>
        <w:t>Wniosek</w:t>
      </w:r>
      <w:r>
        <w:rPr>
          <w:rFonts w:cs="Arial" w:ascii="Arial" w:hAnsi="Arial"/>
        </w:rPr>
        <w:t xml:space="preserve"> – Wniosek o przyznanie stypendium dla uczniów klas drugich szkół ponadgimnazjalnych w ramach projektu „Stypendia dla najzdolniejszych”.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Wnioskodawca</w:t>
      </w:r>
      <w:r>
        <w:rPr>
          <w:rFonts w:cs="Arial" w:ascii="Arial" w:hAnsi="Arial"/>
        </w:rPr>
        <w:t xml:space="preserve"> – pełnoletni uczeń lub przedstawiciel ustawowy niepełnoletniego ucznia (rodzic/opiekun prawny).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ins w:id="0" w:author="gularekg" w:date="2008-10-28T11:37:00Z"/>
        </w:rPr>
      </w:pPr>
      <w:r>
        <w:rPr>
          <w:rFonts w:cs="Arial" w:ascii="Arial" w:hAnsi="Arial"/>
          <w:b/>
        </w:rPr>
        <w:t xml:space="preserve">Komisja Stypendialna </w:t>
      </w:r>
      <w:r>
        <w:rPr>
          <w:rFonts w:cs="Arial" w:ascii="Arial" w:hAnsi="Arial"/>
        </w:rPr>
        <w:t>– Komisja powołana do oceny Wniosków.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</w:rPr>
        <w:t>§ 2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Stypendia w ramach projektu „Stypendia dla najzdolniejszych” realizowanego w ramach działania 2.2 „</w:t>
      </w:r>
      <w:r>
        <w:rPr>
          <w:rFonts w:cs="Arial" w:ascii="Arial" w:hAnsi="Arial"/>
          <w:i/>
        </w:rPr>
        <w:t>Wyrównywanie szans edukacyjnych poprzez programy stypendialne”</w:t>
      </w:r>
      <w:r>
        <w:rPr>
          <w:rFonts w:cs="Arial" w:ascii="Arial" w:hAnsi="Arial"/>
        </w:rPr>
        <w:t xml:space="preserve"> Zintegrowanego Programu Operacyjnego Rozwoju Regionalnego finansowanego z Europejskiego Funduszu Społecznego </w:t>
        <w:br/>
        <w:t>oraz Budżetu Państwa, przyznawane będą dla uczniów szkół ponadgimnazjalnych pochodzących z obszarów wiejskich, którzy pomimo trudnej sytuacji materialnej uzyskują wysokie wyniki w nauce.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sady przyznawania stypendiów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3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>Do ubiegania się o stypendium uprawnieni są uczniowie, którzy spełniają łącznie następujące kryteria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</w:rPr>
        <w:t>Posiadają w okresie co najmniej od 1 stycznia 2008 r. do dnia złożenia wniosku o przyznanie stypendium stałe zameldowanie na obszarach wiejskich, w miastach do 5.000 mieszkańców oraz w miastach od 5 000 do 20.000 mieszkańców, w których nie ma szkół ponadgimnazjalnych publicznych kończących się egzaminem maturalnym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chodzą z rodzin, w których średni dochód na osobę w rodzinie, </w:t>
        <w:br/>
        <w:t xml:space="preserve">nie przekracza kwoty uprawniającej do uzyskania świadczeń rodzinnych określonych na podstawie art. 5 ust. 1-7, ust. 8a-9 oraz ust. 11 ustawy z dnia 28 listopada 2003 r. o świadczeniach rodzinnych (Dz. U. z 2006 r. Nr 139 poz. 992 z późń. zm.) tj. 504 zł netto lub 583 zł netto, w przypadku gdy członkiem rodziny jest dziecko legitymujące się orzeczeniem o niepełnosprawności </w:t>
        <w:br/>
        <w:t xml:space="preserve">lub orzeczeniem o umiarkowanym albo znacznym stopniu niepełnosprawności. W przypadku, gdy rodzina utrzymuje się z gospodarstwa rolnego, przyjmuje się za podstawę obliczenia dochodu przeciętny dochód </w:t>
        <w:br/>
        <w:t>z 1 ha przeliczeniowego, ogłoszony na dzień 22 września 2008 r. przez Prezesa GUS na podstawie przepisów</w:t>
      </w:r>
      <w:r>
        <w:rPr>
          <w:rFonts w:cs="Arial" w:ascii="Arial" w:hAnsi="Arial"/>
          <w:color w:val="FF6600"/>
        </w:rPr>
        <w:t xml:space="preserve"> </w:t>
      </w:r>
      <w:r>
        <w:rPr>
          <w:rFonts w:cs="Arial" w:ascii="Arial" w:hAnsi="Arial"/>
        </w:rPr>
        <w:t>ustawy z dnia 15 listopada 1984 r. o podatku rolnym (Dz. U. z 2006 nr 136, poz. 969, nr 191 poz. 1412, Nr 245 poz. 1775, Nr 249 poz. 1825 z późn. zm.) tj. 2 220 zł. Miesięczną wysokość dochodu uprawniającą do ubieganie się o stypendium ustala się na zasadach określonych w art. 3 Pkt. 1-3, 5-8, 10-15, 17-24. ustawy z dnia 28 listopada 2003 r. o świadczeniach rodzinnych. Do dochodu nie wlicza się stypendiów przyznanych w ramach działania 2.2 ZPORR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czniowie uczęszczający w okresie od 1 stycznia 2008 r. do publicznych szkół ponadgimnazjalnych (z wyłączeniem szkół dla dorosłych), kończących się egzaminem maturalnym, dla których organem prowadzącym jest Gmina Miejska Kraków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czniowie, o których mowa w pkt 3 uczęszczający regularnie na zajęcia szkolne, których liczba godzin nieusprawiedliwionych w okresie od 1 stycznia 2008 r. do 31 października 2008 r. nie przekroczyła 12 godzin lekcyjnych. Dokumentowanie frekwencji uczniów nastąpi zgodnie z załącznikiem nr 2 do niniejszego Regulaminu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ie powtarzają roku szkolnego z przyczyn innych niż zdrowotne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łożyli w trakcie trwania naboru prawidłowo wypełnione Wnioski oraz kopie innych wymaganych dokumentów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niosek o przyznanie stypendium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4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</w:rPr>
        <w:t>Warunkiem ubiegania się przez uczniów o stypendium jest złożenie Wniosku, którego wzór stanowi załącznik nr 1 do Regulaminu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</w:rPr>
        <w:t>Wniosek przygotowuje pełnoletni uczeń lub przedstawiciel ustawowy niepełnoletniego ucznia (rodzic/opiekun prawny)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iczbę godzin nieusprawiedliwionych, średnią ocen uzyskaną w roku szkolnym 2007/2008 oraz wynik egzaminu gimnazjalnego potwierdza szkoła, do której uczęszcza uczeń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d wnioskiem podpisuje się pełnoletni uczeń lub przedstawiciel ustawowy niepełnoletniego ucznia (rodzic/opiekun prawny)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ryb ubiegania się o stypendium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5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rmin naboru Wniosków oraz miejsce składania Wniosków o przyznanie stypendium będzie określone w ogłoszeniu o naborze Wniosków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Informacja o naborze Wniosków zostanie zamieszczona, na stronach internetowych Portalu Edukacyjnego Miasta Krakowa i Miejskiej Prezentacji Internetowej oraz we wszystkich szkołach, których uczniowie są uprawnieni do ubiegania się o stypendium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zór Wniosku będzie dostępny na stronach internetowych, o których mowa w pkt. 2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niosek należy wypełnić i złożyć w wersji papierowej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nioski, które wpłyną po zamknięciu naboru będą automatycznie odrzucane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stnieje możliwość poprawy i/lub uzupełnienia Wniosku przez ucznia w trakcie trwania naboru. Poprawa i/lub uzupełnianie Wniosku musi nastąpić najpóźniej do ostatniego dnia naboru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Braki w dokumentacji uniemożliwiające jednoznaczne określenie wysokości uzyskanego dochodu na członka rodziny będą skutkowały odrzuceniem Wniosku.</w:t>
      </w:r>
    </w:p>
    <w:p>
      <w:pPr>
        <w:pStyle w:val="Normal"/>
        <w:spacing w:lineRule="auto" w:line="360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rFonts w:cs="Arial" w:ascii="Arial" w:hAnsi="Arial"/>
          <w:b/>
        </w:rPr>
        <w:t>Ocena wniosków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6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ezydent Miasta Krakowa powoła w drodze zarządzenia Komisję Stypendialną, której zadaniem będzie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eryfikacja merytoryczna Wniosków zgodnie z kryteriami określonymi </w:t>
        <w:br/>
        <w:t>w Regulaminie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porządzenie zbiorczej Listy Rankingowej zawierającej wyłącznie poprawne pod względem formalnym i merytorycznym Wnioski.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ypendia będą udzielane uczniom zgodnie z miejscem na Liście Rankingowej do wyczerpania środków finansowych przeznaczonych na stypendia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O miejscu ucznia na Liście Rankingowej utworzonej przez Komisję Stypendialną decyduje: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</w:rPr>
        <w:t>a) średnia ocen ze świadectwa uzyskana przez ucznia w roku szkolnym 2007/2008 (z dokładnością do drugiego miejsca po przecinku),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</w:rPr>
        <w:t>b) w przypadku takiej samej średniej ocen na świadectwie w roku szkolnym 2007/2008 decyduje wynik egzaminu gimnazjalnego,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) w przypadku, takiej samej średniej ocen w roku szkolnym 2007/2008 </w:t>
        <w:br/>
        <w:t>i takiego samego wyniku egzaminu gimnazjalnego decyduje dochód gminy przypadający na jednego mieszkańca (priorytetowo traktowane będą Wnioski osób zameldowanych na terenach o niższym dochodzie gminy w przeliczeniu na mieszkańca)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§ 7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ista uczniów, którym zostanie przyznane stypendium zostanie </w:t>
        <w:br/>
        <w:t xml:space="preserve">zamieszczona na stronach internetowych Portalu Edukacyjnego Miasta Krakowa oraz Miejskiej Prezentacji Internetowej.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d decyzji Komisji Stypendialnej nie przysługuje odwołanie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§ 8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</w:rPr>
        <w:t xml:space="preserve">Warunkiem wypłaty stypendium jest podpisanie Umowy stypendialnej (załącznik nr 1 do Wniosku o przyznanie stypendium) przez pełnoletniego ucznia lub przedstawiciela ustawowego niepełnoletniego ucznia (rodzic/opiekun prawny).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</w:rPr>
        <w:t xml:space="preserve">Stypendium będzie przyznane w wysokości 250 zł miesięcznie na okres </w:t>
        <w:br/>
        <w:t>8 miesięcy (od stycznia do czerwca 2008 roku oraz od września do października 2008 roku) i wypłacone jednorazowo w kwocie 2 000 zł brutto w terminie do 9 grudnia 2008 roku. Szczegółowe informacje dotyczące sposobu wypłaty stypendium reguluje Umowa, o której mowa w ust. 1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b/>
          <w:b/>
        </w:rPr>
      </w:pPr>
      <w:r>
        <w:rPr>
          <w:rFonts w:cs="Arial" w:ascii="Arial" w:hAnsi="Arial"/>
          <w:b/>
        </w:rPr>
        <w:t>Postanowienia końcow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§ 9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ażdy z uczniów biorących udział w projekcie poprzez podpisanie zgody </w:t>
        <w:br/>
        <w:t>na przetwarzanie danych osobowych we Wniosku akceptuje warunki niniejszego Regulaminu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§ 10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Regulamin jest udostępniony do wglądu w siedzibie Wydziału Edukacji Urzędu Miasta Krakowa, a także na stronach internetowych Portalu Edukacyjnego Miasta Krakowa oraz BIP Miasta Krakowa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Załącznik do Regulaminu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zór Wniosku o przyznanie stypendium dla uczniów w ramach projektu „Stypendia </w:t>
        <w:br/>
        <w:t>dla najzdolniejszych”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zór zaświadczenia o liczbie godzin nieusprawiedliwionych uczniów ubiegających się o stypendium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8"/>
      <w:footerReference w:type="first" r:id="rId9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1.jpeg"/><Relationship Id="rId6" Type="http://schemas.openxmlformats.org/officeDocument/2006/relationships/image" Target="media/image2.wmf"/><Relationship Id="rId7" Type="http://schemas.openxmlformats.org/officeDocument/2006/relationships/image" Target="media/image3.png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11:56:00Z</dcterms:created>
  <dc:creator>UM</dc:creator>
  <dc:description/>
  <dc:language>en-US</dc:language>
  <cp:lastModifiedBy>gularekg</cp:lastModifiedBy>
  <cp:lastPrinted>2008-11-05T09:01:00Z</cp:lastPrinted>
  <dcterms:modified xsi:type="dcterms:W3CDTF">2008-11-07T11:56:00Z</dcterms:modified>
  <cp:revision>2</cp:revision>
  <dc:subject/>
  <dc:title/>
</cp:coreProperties>
</file>